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27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64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7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5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92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20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2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99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4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47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94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