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155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589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661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06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914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337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540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042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67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01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23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765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996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497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794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900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