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1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059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496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318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052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488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57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740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98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29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083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71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2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61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