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31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31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602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245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63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60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31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422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07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18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32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8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87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