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1079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5183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739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5525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0743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6373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6159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2242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9524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8620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153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64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8975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9260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6413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2624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9533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