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906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222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164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684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958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537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517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261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300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317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445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620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88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532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550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