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797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222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4415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9785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8173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592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7516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440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6282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4819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351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527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7335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