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421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904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842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241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510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129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876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082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271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350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545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737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833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975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974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092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901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