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470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29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137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133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379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831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45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124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005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91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442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053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512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95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550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