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257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40053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100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7535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8038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4686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1840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6760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9605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9829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3621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898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8596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