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257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799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238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887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729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718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45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8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72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686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66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120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524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603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772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245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55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