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91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94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73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390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6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97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951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506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35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9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187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7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00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55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395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