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813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554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126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60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413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389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388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605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534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99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753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897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110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38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214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980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466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