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1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21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919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58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42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33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00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643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084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46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64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61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13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50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480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