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582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108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020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74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483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790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060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231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173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04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817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476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29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