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928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44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36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98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52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317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020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84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498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51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3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491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10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47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238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295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40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