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837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125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792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013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72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032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6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96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776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197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173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967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411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295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225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