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6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86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840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37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728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180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298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846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06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05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66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03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10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