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934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76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13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0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9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173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104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44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00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313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2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76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77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0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406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06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4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