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544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794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3085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4544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1579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4618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599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5551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2393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728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6257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3239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8831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6990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1211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