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076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76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720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85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208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829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572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75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69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57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619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176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196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