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14360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43917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3713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3457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38587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235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55613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08865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60699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4134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1178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26413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5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38780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41910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047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6362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