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028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0930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116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289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555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933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92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742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09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282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937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837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366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388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297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