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536781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97758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43632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364880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974936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73880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0537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3573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82926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73727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864761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67981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78727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