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5708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174893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21707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2445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41317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150415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183981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589856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64250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182717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967927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322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45694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112082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285751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420112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39943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