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45281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76684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895590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58461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96838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63837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50467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348333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669450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513273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5006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0440495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3888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167546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07971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