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03237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5848390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0513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969072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56216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370034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379621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1673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9534891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844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22320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27539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39156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