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4826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5870258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952519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203654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508438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82981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397207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9958941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2713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690978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48254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532642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38946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905107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556584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99533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99728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