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68033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79112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65850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06059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860585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472072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1681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3821532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796912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369273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22569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63623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699443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86641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05955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