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74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806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424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076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999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694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950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162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083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674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161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15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835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