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07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428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30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2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863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48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553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42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448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350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0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2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484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09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072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66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81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