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550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4956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7032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5618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043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2115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6825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0476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7491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2815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2785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1960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6301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8493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0542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