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15821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84818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13683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64220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47219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88692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49285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58396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33014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05503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80435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43941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089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