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46994028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74920048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39770431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85072510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5591819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45456287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11012886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60141060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54975098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6365483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6396105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5822489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58808581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63438610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69129792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09866292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55151889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