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659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9940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2552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2054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2267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1985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4459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5272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8682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9881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6654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8446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687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9114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9791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