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1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40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8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145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1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285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02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26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18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6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71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77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