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592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744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601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363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423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961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058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654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950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972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525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311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136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409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422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699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598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