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077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465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57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41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06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580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35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54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57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640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229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1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308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073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32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