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4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2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46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305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32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483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21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56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67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1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9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05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