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845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072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160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53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966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64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39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93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97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53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75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00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717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023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78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10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09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