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240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968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308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64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509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765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153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602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245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398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557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637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61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980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870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