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019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664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474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250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860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210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088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876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813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753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495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239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9996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