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542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511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954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905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789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09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363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820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167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664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063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459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080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12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017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575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411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