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114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1023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4101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7852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3063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5237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2754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9602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5829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3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1383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9831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7298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8801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858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