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16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69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34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26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3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924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751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00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49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45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1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7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428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