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688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725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807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007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0338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790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286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90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768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784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413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197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450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284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424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158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630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