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5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63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25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715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618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565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559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526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671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201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58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834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659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60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26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