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24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745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74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093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440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27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783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290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89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108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367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455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204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