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973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807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0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631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807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70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950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930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695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613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506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05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634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14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702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732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372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