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714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269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76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447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018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940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93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928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074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04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365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787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165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122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611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